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cently I moved into a new place and I got real friendly with one of the neighbors, Sheryl. She’s a very outgoing person. I like her a great deal, however whenever I talk to her, she keeps criticizing the owner’s daughter. That feels very uncomfortable to me. I was doubtful about how to deal with it so I thought about it a great deal. I didn’t want to be talking about the owner’s daughter behind her back, and I just felt it was none of my business what goes on there. As far as I could see, everything was okay. So finally I was able to tell Sheryl that I did not see any reason to be talking about someone who’s not there, but I would like to keep our relationship as good neighbors. I told her, “We are both busy in our work and in our social lives and that’s the way I like it. It’s not necessary to be talking about other people, especially when they’re not there.”  I was doubtful whether she would take it well and wasn’t sure if there would be any repercussions. I want a friendly environment and fortunately she seems to have taken it very nicely. She doesn’t talk about other people now or at least if she does raise a topic that’s uncomfortable to me, I can just get up and leave and courteously tell her that I have to be somewhere, which is usually true. I was doubtful about talking to her, but I think it’s better to have done it that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04:00Z</dcterms:created>
  <dc:creator>Subject Account</dc:creator>
  <dc:description/>
  <cp:keywords/>
  <dc:language>en-US</dc:language>
  <cp:lastModifiedBy>Subject Account</cp:lastModifiedBy>
  <dcterms:modified xsi:type="dcterms:W3CDTF">2005-07-15T04:05:00Z</dcterms:modified>
  <cp:revision>1</cp:revision>
  <dc:subject/>
  <dc:title>Memory 5328</dc:title>
</cp:coreProperties>
</file>